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775153264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504708063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